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ECNÉ INFORMAC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B05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budou provedeny dle uvedených popisů a specifik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jištění rozporu projektové dokumentace se skutečností je nutno kontaktovat projektan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atypická revizní dvířka (určí zhotovitel/stavebník/TDI) bude vyhotovena dílenská dokumenta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á dostupná dokumentace (technické listy, výkresová dokumentace, popis výrobku apod.) bude předložena projektantovi k náhledu a schválení. Předložená dokumentace musí být ucelená a podávat veškeré technické informace k výrobkům pro možnost posouzení projektant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á revizní dvířka budou vyvzorkována a předložena ke schválení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objednání, resp. výrobou, budou zhotovitelem/dodavatelem ověřeny rozměry a stavební připravenos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 objednání, resp. výrobou, budou zhotovitelem/dodavatelem odborně ověřena vhodnost konkrétního výrobk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sou uvedeny referenční výrobky budou použity výrobky stejných vlastností, technických parametrů, vzhledu apod. jako uvedené referenční výrobk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a kotvení výrobků musí být provedeno dle TP (technický předpis) a TL (technický list) a to tak aby nebyla poškozena nebo jinak nevhodně narušena navazující konstrukce. Kotvení větších a těžkých výrobků bude dořešeno s projektantem v rámci 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á revizní dvířka musí být dodána kompletní, tj. včetně kotevních prvků, spojovacích prvků, podložek, tmelů, napojovacích bodů na TZB (kabeláž, potrubí apod.) a dalších doplňkových materiálů a konstrukcí umožňující osazení a zabudování výrobk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výstavby a provedené skutečné stavební připravenosti může dojít k jiným vstupním podmínkám, které si vyžádají náhradu výrobku. V tomto případě si projektant vyhrazuje právo na možnost úpravy a doplnění projektové dokumentace na straně revizních dvíře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oužité výrobky a materiály musí být schváleny příslušnými úřady pro užívání v EU s příslušnými atesty apod. Veškeré doklady budou doloženy.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ZNAM VÝROBK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obsahu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SA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i/>
              <w:szCs w:val="20"/>
              <w:iCs/>
              <w:rFonts w:cs="Arial" w:ascii="Arial" w:hAnsi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i/>
              <w:szCs w:val="20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hyperlink w:anchor="__RefHeading___Toc143855529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R/01 – REVIZNÍ DVÍŘKA MIN. 300/300 MM – DO VLHKA</w:t>
            </w:r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hyperlink w:anchor="__RefHeading___Toc143855530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R/02 – REVIZNÍ DVÍŘKA MIN. 200/200 MM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hyperlink w:anchor="__RefHeading___Toc143855531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R/03 – REVIZNÍ DVÍŘKA MIN. 250/250 MM – DO VLHK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hyperlink w:anchor="__RefHeading___Toc143855532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R/04 – REVIZNÍ DVÍŘKA MIN. 150/150 MM – DO VLHK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hyperlink w:anchor="__RefHeading___Toc143855533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R/05 – REVIZNÍ DVÍŘKA MIN. 250/250 MM – DO VLHK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hyperlink w:anchor="__RefHeading___Toc143855534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R/06 – REVIZNÍ DVÍŘKA MIN. 200/200 MM – DO VLHK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kern w:val="2"/>
              <w:sz w:val="20"/>
              <w:szCs w:val="20"/>
              <w:lang w:val="en-US" w:eastAsia="en-US"/>
            </w:rPr>
          </w:pPr>
          <w:hyperlink w:anchor="__RefHeading___Toc143855535">
            <w:r>
              <w:rPr>
                <w:rStyle w:val="IndexLink"/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  <w:t>R/07 – REVIZNÍ DVÍŘKA MIN. 1400/950 MM DO PODHLEDU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B050"/>
          <w:kern w:val="2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olor w:val="00B050"/>
          <w:kern w:val="2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AILNÍ POPIS VÝROBKŮ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0" w:name="__RefHeading___Toc143855529"/>
      <w:bookmarkEnd w:id="0"/>
      <w:r>
        <w:rPr>
          <w:rFonts w:cs="Arial" w:ascii="Arial" w:hAnsi="Arial"/>
          <w:i/>
          <w:iCs/>
          <w:sz w:val="24"/>
          <w:szCs w:val="24"/>
        </w:rPr>
        <w:t>R/01 – REVIZNÍ DVÍŘKA MIN. 300/300 MM – DO VLH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krytá revizní dvířka do zděné konstrukce určená pod obklad. Dvířka slouží pro přístup k armaturám TZB, odečtům apod. Dvířka se systémem otvírání „klik“. Výrobek z ocelového pozinkovaného plechu a SDK. Součástí výrobku je i kotvení a osazení výrobku do konstrukce včetně zapravení. Součástí výrobku jsou i případné ukončovací lišty PVC. Poloha je v půdorysech naznačena přibližně a další podrobnosti k osazení viz jednotlivé profese a níže uvedené poznámky. Jedná se o revizní dvířka umístěná do vlhkých prostor, tj. do koupelny, a tudíž je třeba odolnost pro dané prostřed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300/300 mm – obezdívka vany, umístěno těsně nad podlahou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B+C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 na povrchovou úpravu – revizní dvířka jsou kryta obklade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požadavkem na případné barevné řešení PVC ukončovacích lišt dle obkladu nebo spárovací hmo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ožární odoln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če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300/300 mm – 2 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revizních dvířek musí být na stavbě koordinováno s umístění příslušného zřízení vyžadující revizní přístup a rovněž podle provedení spárořezů. Přesná velikost revizních dvířek může být upravena na základě spárořezů, ale je třeba dodržet zde uvedené min. rozměry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_Hlk143681428"/>
      <w:bookmarkEnd w:id="1"/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  <w:bookmarkStart w:id="2" w:name="_Hlk143681428"/>
      <w:bookmarkStart w:id="3" w:name="_Hlk143681428"/>
      <w:bookmarkEnd w:id="3"/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4" w:name="__RefHeading___Toc143855530"/>
      <w:r>
        <w:rPr>
          <w:rFonts w:cs="Arial" w:ascii="Arial" w:hAnsi="Arial"/>
          <w:i/>
          <w:iCs/>
          <w:sz w:val="24"/>
          <w:szCs w:val="24"/>
        </w:rPr>
        <w:t>R/02 – REVIZNÍ DVÍŘKA MIN. 200/200 MM</w:t>
      </w:r>
      <w:bookmarkEnd w:id="4"/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revizní dvířka do zděné omítané konstrukce. Dvířka slouží pro přístup k armaturám TZB, odečtům apod. Dvířka se systémem otvírání na přísavku, speciální klíč apod. Výrobek z ocelového pozinkovaného plechu a SDK. Součástí výrobku je i kotvení a osazení výrobku do konstrukce včetně zapravení. Poloha je v půdorysech naznačena přibližně a další podrobnosti k osazení viz jednotlivé profese a níže uvedené poznámky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00/200 mm – v prostoru u pračky, s.h. cca 800 mm nad podlahou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A+B+C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 povrchovou úpravou umožňující výmalbu dle malby místnosti (předpoklad SDK výplň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ožadavky na požární odoln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če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00/200 mm – 3 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revizních dvířek musí být na stavbě koordinováno s umístění příslušného zřízení vyžadující revizní přístup a rovněž podle provedení spárořezů. Přesná velikost revizních dvířek může být upravena na základě spárořezů, ale je třeba dodržet zde uvedené min. rozměr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i/>
          <w:iCs/>
          <w:color w:val="00B05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i/>
          <w:iCs/>
          <w:color w:val="00B05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i/>
          <w:iCs/>
          <w:color w:val="00B050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5" w:name="__RefHeading___Toc143855531"/>
      <w:bookmarkEnd w:id="5"/>
      <w:r>
        <w:rPr>
          <w:rFonts w:cs="Arial" w:ascii="Arial" w:hAnsi="Arial"/>
          <w:i/>
          <w:iCs/>
          <w:sz w:val="24"/>
          <w:szCs w:val="24"/>
        </w:rPr>
        <w:t>R/03 – REVIZNÍ DVÍŘKA MIN. 250/250 MM – DO VLH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krytá revizní dvířka do zděné konstrukce určená pod obklad. Dvířka slouží pro přístup k armaturám TZB, odečtům apod. Dvířka se systémem otvírání „klik“. Výrobek z ocelového pozinkovaného plechu a SDK. Součástí výrobku je i kotvení a osazení výrobku do konstrukce včetně zapravení. Součástí výrobku jsou i případné ukončovací lišty PVC. Poloha je v půdorysech naznačena přibližně a další podrobnosti k osazení viz jednotlivé profese a níže uvedené poznámky. Jedná se o revizní dvířka umístěná do vlhkých prostor, tj. do koupelny, a tudíž je třeba odolnost pro dané prostřed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50/250 mm – v přizdívce WC, s.h. cca 1300 mm nad podlahou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A+B+C+D+D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 na povrchovou úpravu – revizní dvířka jsou kryta obklade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požadavkem na případné barevné řešení PVC ukončovacích lišt dle obkladu nebo spárovací hmoty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ožadavky na požární odoln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če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50/250 mm – 5 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revizních dvířek musí být na stavbě koordinováno s umístění příslušného zřízení vyžadující revizní přístup a rovněž podle provedení spárořezů. Přesná velikost revizních dvířek může být upravena na základě spárořezů, ale je třeba dodržet zde uvedené min. rozměr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6" w:name="__RefHeading___Toc143855532"/>
      <w:bookmarkEnd w:id="6"/>
      <w:r>
        <w:rPr>
          <w:rFonts w:cs="Arial" w:ascii="Arial" w:hAnsi="Arial"/>
          <w:i/>
          <w:iCs/>
          <w:sz w:val="24"/>
          <w:szCs w:val="24"/>
        </w:rPr>
        <w:t>R/04 – REVIZNÍ DVÍŘKA MIN. 150/150 MM – DO VLH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krytá revizní dvířka do zděné konstrukce určená pod obklad. Dvířka slouží pro přístup k armaturám TZB, odečtům apod. Dvířka se systémem otvírání „klik“. Výrobek z ocelového pozinkovaného plechu a SDK. Součástí výrobku je i kotvení a osazení výrobku do konstrukce včetně zapravení. Součástí výrobku jsou i případné ukončovací lišty PVC. Poloha je v půdorysech naznačena přibližně a další podrobnosti k osazení viz jednotlivé profese a níže uvedené poznámky. Jedná se o revizní dvířka umístěná do vlhkých prostor, tj. do koupelny, a tudíž je třeba odolnost pro dané prostřed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150/150 mm – v přizdívce WC, umístěno pod podhledem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A+B+C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 na povrchovou úpravu – revizní dvířka jsou kryta obklade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požadavkem na případné barevné řešení PVC ukončovacích lišt dle obkladu nebo spárovací hmoty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ožadavky na požární odoln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če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150/150 mm – 3 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revizních dvířek musí být na stavbě koordinováno s umístění příslušného zřízení vyžadující revizní přístup a rovněž podle provedení spárořezů. Přesná velikost revizních dvířek může být upravena na základě spárořezů, ale je třeba dodržet zde uvedené min. rozměr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7" w:name="__RefHeading___Toc143855533"/>
      <w:bookmarkEnd w:id="7"/>
      <w:r>
        <w:rPr>
          <w:rFonts w:cs="Arial" w:ascii="Arial" w:hAnsi="Arial"/>
          <w:i/>
          <w:iCs/>
          <w:sz w:val="24"/>
          <w:szCs w:val="24"/>
        </w:rPr>
        <w:t>R/05 – REVIZNÍ DVÍŘKA MIN. 250/250 MM – DO VLH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krytá revizní dvířka do zděné konstrukce určená pod obklad. Dvířka slouží pro přístup k armaturám TZB, odečtům apod. Dvířka se systémem otvírání „klik“. Výrobek z ocelového pozinkovaného plechu a SDK. Součástí výrobku je i kotvení a osazení výrobku do konstrukce včetně zapravení. Součástí výrobku jsou i případné ukončovací lišty PVC. Poloha je v půdorysech naznačena přibližně a další podrobnosti k osazení viz jednotlivé profese a níže uvedené poznámky. Jedná se o revizní dvířka umístěná do vlhkých prostor, tj. do koupelny, a tudíž je třeba odolnost pro dané prostřed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50/250 mm – s.h. cca 900 mm nad podlahou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C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 na povrchovou úpravu – revizní dvířka jsou kryta obklade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požadavkem na případné barevné řešení PVC ukončovacích lišt dle obkladu nebo spárovací hmoty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ožadavky na požární odoln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če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50/250 mm – 1 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revizních dvířek musí být na stavbě koordinováno s umístění příslušného zřízení vyžadující revizní přístup a rovněž podle provedení spárořezů. Přesná velikost revizních dvířek může být upravena na základě spárořezů, ale je třeba dodržet zde uvedené min. rozměr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8" w:name="__RefHeading___Toc143855534"/>
      <w:bookmarkEnd w:id="8"/>
      <w:r>
        <w:rPr>
          <w:rFonts w:cs="Arial" w:ascii="Arial" w:hAnsi="Arial"/>
          <w:i/>
          <w:iCs/>
          <w:sz w:val="24"/>
          <w:szCs w:val="24"/>
        </w:rPr>
        <w:t>R/06 – REVIZNÍ DVÍŘKA MIN. 200/200 MM – DO VLH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skrytá revizní dvířka do zděné konstrukce určená pod obklad. Dvířka slouží pro přístup k armaturám TZB, odečtům apod. Dvířka se systémem otvírání „klik“. Výrobek z ocelového pozinkovaného plechu a SDK. Součástí výrobku je i kotvení a osazení výrobku do konstrukce včetně zapravení. Součástí výrobku jsou i případné ukončovací lišty PVC. Poloha je v půdorysech naznačena přibližně a další podrobnosti k osazení viz jednotlivé profese a níže uvedené poznámky. Jedná se o revizní dvířka umístěná do vlhkých prostor, tj. do koupelny, a tudíž je třeba odolnost pro dané prostřed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00/200 mm – s.h. cca 900 mm nad podlahou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C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 na povrchovou úpravu – revizní dvířka jsou kryta obklade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požadavkem na případné barevné řešení PVC ukončovacích lišt dle obkladu nebo spárovací hmoty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ožadavky na požární odoln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če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00/200 mm – 1 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revizních dvířek musí být na stavbě koordinováno s umístění příslušného zřízení vyžadující revizní přístup a rovněž podle provedení spárořezů. Přesná velikost revizních dvířek může být upravena na základě spárořezů, ale je třeba dodržet zde uvedené min. rozměr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bookmarkStart w:id="9" w:name="__RefHeading___Toc143855535"/>
      <w:r>
        <w:rPr>
          <w:rFonts w:cs="Arial" w:ascii="Arial" w:hAnsi="Arial"/>
          <w:i/>
          <w:iCs/>
          <w:sz w:val="24"/>
          <w:szCs w:val="24"/>
        </w:rPr>
        <w:t>R/07 – REVIZNÍ DVÍŘKA MIN. 1400/950 MM DO PODHLEDU</w:t>
      </w:r>
      <w:bookmarkEnd w:id="9"/>
      <w:r>
        <w:rPr>
          <w:rFonts w:cs="Arial" w:ascii="Arial" w:hAnsi="Arial"/>
          <w:i/>
          <w:iCs/>
          <w:sz w:val="24"/>
          <w:szCs w:val="24"/>
        </w:rPr>
        <w:t xml:space="preserve"> – ATYPICKÁ A NADROZMĚRNÁ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7030A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pi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atypická a nadrozměrná revizní dvířka do SDK podhledu. Dvířka slouží pro přístup k armaturám TZB, odečtům apod. Zde konkrétně přístup k VZT jednotce. Atypická revizní dvířka ze svařeného rámu s deskou SDK tl. 12,5 mm a obvodového rámu pro možnost zakotvení dvířek. Obvodový rám propojen s SDK podhledem a zakotven (zavěšen) do konstrukce střechy. Konstrukce rámu a obvodového rámu v „neviditelném“ provedení (viditelná pouze spára). Otevírací mechanismus tlačným zámkem typu US (počet zámku dle dílenské dokumentace). Součástí výrobku je i kotvení a osazení výrobku do konstrukce včetně zapravení. Součástí výrobku jsou i případné ukončovací lišty PVC. Poloha je v půdorysech naznačena přibližně a další podrobnosti k osazení viz jednotlivé profese a níže uvedené poznámky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měry a umístění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1400/950 mm – SDK podhled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A+B+C+D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vrchová úpra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vrchová úprava malbou na SDK v barevnosti mís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adavky na požární odoln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 požadav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če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ní dvířka min. 2400/950 mm – 4 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ístění revizních dvířek musí být na stavbě koordinováno s umístění příslušného zřízení vyžadující revizní přístup a rovněž podle provedení spárořezů. Přesná velikost revizních dvířek může být upravena na základě spárořezů, ale je třeba dodržet zde uvedené min. rozměr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dávka včetně kotevních a spojovacích prvků, všechny rozměry je nutno před zadáním do výroby přeměřit na stavbě dle skutečné stavební připravenosti.</w:t>
      </w:r>
    </w:p>
    <w:p>
      <w:pPr>
        <w:pStyle w:val="Normal"/>
        <w:rPr>
          <w:rFonts w:ascii="Arial" w:hAnsi="Arial" w:cs="Arial"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ýstavba chráněného bydlení v Nové Pace</w:t>
    </w:r>
  </w:p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Vyšehradě 1205, 509 01 Nová Paka</w:t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lineRule="atLeast" w:line="100" w:before="0" w:after="0"/>
      <w:rPr/>
    </w:pPr>
    <w:r>
      <w:rPr>
        <w:rFonts w:cs="Arial" w:ascii="Arial" w:hAnsi="Arial"/>
        <w:sz w:val="20"/>
        <w:szCs w:val="20"/>
      </w:rPr>
      <w:t>DPS – 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AtextChar">
    <w:name w:val="MA_text Char"/>
    <w:qFormat/>
    <w:rPr>
      <w:rFonts w:ascii="Arial" w:hAnsi="Arial" w:eastAsia="Times New Roman" w:cs="Arial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</w:pPr>
    <w:rPr/>
  </w:style>
  <w:style w:type="paragraph" w:styleId="Endnote">
    <w:name w:val="Endnote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widowControl w:val="false"/>
      <w:spacing w:lineRule="atLeast" w:line="100" w:before="0" w:after="0"/>
      <w:ind w:left="0" w:right="0" w:firstLine="567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53:00Z</dcterms:created>
  <dc:creator>os</dc:creator>
  <dc:description/>
  <cp:keywords/>
  <dc:language>en-US</dc:language>
  <cp:lastModifiedBy>os</cp:lastModifiedBy>
  <cp:lastPrinted>2021-08-05T12:17:00Z</cp:lastPrinted>
  <dcterms:modified xsi:type="dcterms:W3CDTF">2023-10-09T11:53:00Z</dcterms:modified>
  <cp:revision>2</cp:revision>
  <dc:subject/>
  <dc:title/>
</cp:coreProperties>
</file>